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ЗТП НО 1109/250 кВА"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0,4 кВ ЗТП НО 1109/250 кВА"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1858,62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0:14:00Z</dcterms:modified>
  <cp:revision>56</cp:revision>
  <dc:subject/>
  <dc:title/>
</cp:coreProperties>
</file>